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عُمْدَةُ الفِقْهِ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المستوى الثاني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))</w:t>
      </w:r>
    </w:p>
    <w:p>
      <w:pPr>
        <w:pStyle w:val="Normal"/>
        <w:spacing w:before="120" w:after="0"/>
        <w:jc w:val="center"/>
        <w:rPr>
          <w:rFonts w:ascii="Traditional Arabic" w:hAnsi="Traditional Arabic" w:cs="Traditional Arabic"/>
          <w:b/>
          <w:b/>
          <w:bCs/>
          <w:color w:val="0000FF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الدَّرسُ الثَّامِنُ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</w:rPr>
        <w:t>8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spacing w:before="120" w:after="0"/>
        <w:jc w:val="right"/>
        <w:rPr/>
      </w:pP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فضيلة الشيخ</w:t>
      </w:r>
      <w:r>
        <w:rPr>
          <w:rFonts w:cs="Traditional Arabic" w:ascii="Traditional Arabic" w:hAnsi="Traditional Arabic"/>
          <w:b/>
          <w:bCs/>
          <w:color w:val="006600"/>
          <w:szCs w:val="24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color w:val="006600"/>
          <w:szCs w:val="24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6600"/>
          <w:szCs w:val="24"/>
          <w:rtl w:val="true"/>
          <w:lang w:bidi="ar-EG"/>
        </w:rPr>
        <w:t>راشد بن عثمان الزهراني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ه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نام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عم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ات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لقا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خو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ر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ي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كتاب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صيا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هو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صيام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س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الإمس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ط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حكم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صيام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شهر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رمضان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ي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كُتِب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لَيْكُم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صِّيَام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كَ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كُتِب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قَبْلِك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تَّق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8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إسل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مسٍ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هاد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حمد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سو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ق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صلاة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يت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زكاة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صو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مضا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في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أي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سنةٍ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فرض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صيام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ي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شيخ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رة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ر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ق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ن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قامة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ه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يُقب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ن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كافر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صيام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ي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شيخ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مٌ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ه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يحاسب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عليه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يوم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قيامة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ا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م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سَلَكَك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سَقَر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</w:rPr>
        <w:t>*</w:t>
      </w:r>
      <w:r>
        <w:rPr>
          <w:rFonts w:cs="Traditional Arabic"/>
          <w:color w:val="FF0000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قَال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نَك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ِ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مُصَلّ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</w:rPr>
        <w:t>*</w:t>
      </w:r>
      <w:r>
        <w:rPr>
          <w:rFonts w:cs="Traditional Arabic"/>
          <w:color w:val="FF0000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لَ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نَك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نُطْعِم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مِسْك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</w:rPr>
        <w:t>*</w:t>
      </w:r>
      <w:r>
        <w:rPr>
          <w:rFonts w:cs="Traditional Arabic"/>
          <w:color w:val="FF0000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كُنّ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نَخُوض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َع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خَائِض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دثر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42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4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رمضان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قول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مضان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مض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م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سم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ك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ول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ه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مضا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وم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مضا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يث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حدي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أيضًا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من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مسائل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تي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تحدثنا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عنها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مسألةٌ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ُلِ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ُسْلِمٍ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الِغ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شو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ناء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ب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بر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raditional Arabic"/>
          <w:sz w:val="34"/>
          <w:szCs w:val="34"/>
          <w:rtl w:val="true"/>
        </w:rPr>
        <w:t xml:space="preserve">}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س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بماذ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يحص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بلوغ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ل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ز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يض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اق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ل</w:t>
      </w:r>
      <w:r>
        <w:rPr>
          <w:rFonts w:cs="Traditional Arabic"/>
          <w:sz w:val="34"/>
          <w:szCs w:val="34"/>
          <w:rtl w:val="true"/>
        </w:rPr>
        <w:t>}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ف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ق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لاثٍ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مجن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فيق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ٍ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أو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وم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رؤي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فطر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رؤيت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ُمّ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أكمل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دت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ثاني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ثالث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رٌ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وم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رؤي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فطر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رؤيت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ُمّ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اقدر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جع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وم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رؤي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فطر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رؤيت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ب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با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ب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بح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ط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ا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و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ش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ق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ص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ب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قاس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ما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حكم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الأخذ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بالحساب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في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رؤية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أو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في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دخول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الهلال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ط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ُ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وم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رؤي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فطر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رؤيت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ئ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رو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ك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س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حكم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ستخدام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أجهزة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حديثة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كالدرابي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وغيرها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في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رؤية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هلال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علماء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Cs w:val="34"/>
          <w:u w:val="dotDotDash" w:color="FF0000"/>
          <w:rtl w:val="true"/>
        </w:rPr>
        <w:t>-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رحمهم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له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تعالى</w:t>
      </w:r>
      <w:r>
        <w:rPr>
          <w:rFonts w:cs="Traditional Arabic"/>
          <w:color w:val="0000CC"/>
          <w:sz w:val="34"/>
          <w:szCs w:val="34"/>
          <w:u w:val="dotDotDash" w:color="FF0000"/>
          <w:rtl w:val="true"/>
        </w:rPr>
        <w:t xml:space="preserve">-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م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ح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هزة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وم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رؤي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فطر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رؤيت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ا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ُخد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ه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أ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هل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حد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ا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ا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دْلاً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م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نَّاس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قَوْلِ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ت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ائر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صح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ن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ص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مِمَّ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رْضَوْ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ِ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شُّهَدَاء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8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ك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م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س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إِ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جَاءَك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اسِقٌ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نَبَإٍ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تَبَيَّن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حجرات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هل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يقبل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رؤية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المرأة</w:t>
      </w:r>
      <w:r>
        <w:rPr>
          <w:rFonts w:cs="Times New Roman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sz w:val="34"/>
          <w:sz w:val="34"/>
          <w:szCs w:val="34"/>
          <w:u w:val="dotDotDash" w:color="FF0000"/>
          <w:rtl w:val="true"/>
        </w:rPr>
        <w:t>للهلال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ج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ؤ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ل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ا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دْلاً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م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نَّاس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قَوْلِ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ل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ح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ه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ض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فْطِ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لاَّ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شَهَادَة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دْلَيْن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ه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اهد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صوم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فطرو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و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فْطِ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رَآ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حْدَه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فْطِ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رَآ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حْدَه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رَأ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هِلاَل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حْدَه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مَ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ل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فْطِ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رَآ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حْدَه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ك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ؤ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به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كز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ت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يٌ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ك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ت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كز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ل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و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و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ت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ء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مُوْ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شَهَادَة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ثْنَيْ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ثَلاَثِي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وْمً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فْطَرُوْ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فْطَرُوْ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طرو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ه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اهد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صوم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فطرو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 w:ascii="Traditional Arabic" w:hAnsi="Traditional Arabic"/>
          <w:color w:val="0000CC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ا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غَيْمٍ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وْل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حِد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ركز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ضي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ط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تذك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بح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ئ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 w:ascii="Traditional Arabic" w:hAnsi="Traditional Arabic"/>
          <w:color w:val="0000CC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كَا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غَيْمٍ</w:t>
      </w:r>
      <w:r>
        <w:rPr>
          <w:rFonts w:cs="Traditional Arabic"/>
          <w:sz w:val="34"/>
          <w:szCs w:val="34"/>
          <w:rtl w:val="true"/>
          <w:lang w:bidi="ar-EG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ؤ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ط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مثال</w:t>
      </w:r>
      <w:r>
        <w:rPr>
          <w:rFonts w:cs="Times New Roman"/>
          <w:color w:val="0000CC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u w:val="dotDotDash" w:color="FF0000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م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طر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لاثي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ب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ئ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ط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م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م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ب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زأ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ئه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شْتَبَهَت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أَشْهُ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أَسِيْرِ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حَرَّى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صَامَ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ف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ف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ابع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د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بئ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لاغ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واجب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عليهم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أن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يتحروا،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كيف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يتحروا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حا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ع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ا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ر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ح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ح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لام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حرو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حَرَّى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صَامَ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فَق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شَّهْر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و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عْدَه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جْزَأَه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فَق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بْلَه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ْزِ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اراتٍ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خيار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ٍ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خيار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جْزَأَهُ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فَق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ما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َبْلَه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جْزِ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ل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ل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ط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والصواب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من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أقوال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أهل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علم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في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هذه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ط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راعا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وهنا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أيضًا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من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مسائل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مهمة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متعلقة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بالسف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ق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وق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ا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ط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كُل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شْرَب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تّ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تَبَيَّ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كُ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خَيْط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أَبْيَض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خَيْط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أَسْوَد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فَجْر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ثُم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تِمّ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صِّيَام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يْل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[</w:t>
      </w:r>
      <w:r>
        <w:rPr>
          <w:rFonts w:eastAsia="MS Mincho;ＭＳ 明朝" w:cs="Traditional Arabic"/>
          <w:sz w:val="22"/>
          <w:sz w:val="22"/>
          <w:szCs w:val="22"/>
          <w:rtl w:val="true"/>
        </w:rPr>
        <w:t>البقرة</w:t>
      </w:r>
      <w:r>
        <w:rPr>
          <w:rFonts w:eastAsia="MS Mincho;ＭＳ 明朝" w:cs="Traditional Arabic"/>
          <w:sz w:val="22"/>
          <w:szCs w:val="22"/>
          <w:rtl w:val="true"/>
        </w:rPr>
        <w:t xml:space="preserve">: </w:t>
      </w:r>
      <w:r>
        <w:rPr>
          <w:rFonts w:eastAsia="MS Mincho;ＭＳ 明朝" w:cs="Traditional Arabic"/>
          <w:sz w:val="22"/>
          <w:szCs w:val="22"/>
        </w:rPr>
        <w:t>187</w:t>
      </w:r>
      <w:r>
        <w:rPr>
          <w:rFonts w:cs="Traditional Arabic"/>
          <w:sz w:val="22"/>
          <w:szCs w:val="22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Cs w:val="34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ذ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شْتَبَهَت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أَشْهُ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أَسِيْرِ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َحَرَّى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صَامَ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ُبَينُ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روج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ائ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ي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زأ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ي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ي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ئ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ئ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َاب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حْكَام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ُفْطِرِيْ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رَمَضَانَ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rtl w:val="true"/>
        </w:rPr>
        <w:t>يُبَاح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فِطْ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رَمَضَا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أَرْبَعَة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قْسَامٍ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حَدُهَا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رِيْض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َّذ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تَضَرَّ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ط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ق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ي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قادر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س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ط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أحوال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بَاح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فِطْ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رَمَضَانَ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أَرْبَعَة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قْسَامٍ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ط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ول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رِيْض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َّذ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تَضَرَّ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هِ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قْتُل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ْفُسَ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[</w:t>
      </w:r>
      <w:r>
        <w:rPr>
          <w:rFonts w:eastAsia="MS Mincho;ＭＳ 明朝" w:cs="Traditional Arabic"/>
          <w:sz w:val="22"/>
          <w:sz w:val="22"/>
          <w:szCs w:val="22"/>
          <w:rtl w:val="true"/>
        </w:rPr>
        <w:t>النساء</w:t>
      </w:r>
      <w:r>
        <w:rPr>
          <w:rFonts w:eastAsia="MS Mincho;ＭＳ 明朝" w:cs="Traditional Arabic"/>
          <w:sz w:val="22"/>
          <w:szCs w:val="22"/>
          <w:rtl w:val="true"/>
        </w:rPr>
        <w:t xml:space="preserve">: </w:t>
      </w:r>
      <w:r>
        <w:rPr>
          <w:rFonts w:eastAsia="MS Mincho;ＭＳ 明朝" w:cs="Traditional Arabic"/>
          <w:sz w:val="22"/>
          <w:szCs w:val="22"/>
        </w:rPr>
        <w:t>29</w:t>
      </w:r>
      <w:r>
        <w:rPr>
          <w:rFonts w:cs="Traditional Arabic"/>
          <w:sz w:val="22"/>
          <w:szCs w:val="22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تا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ؤ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رئ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ر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حالة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أخر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ؤ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ر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ؤ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كي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ع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ط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رض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د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؟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ط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صي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ات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حالة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و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ري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نفلونز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؟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حالة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ج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ق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را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ط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ض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ُ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ئ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ط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سباب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أمر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أمر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رض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مسألةٌ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ؤ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كي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؟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َّ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حَدُهَا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مَرِيْض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َّذ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َتَضَرَّ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بِه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مُسَافِ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َّذ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قَصْرُ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الْفِطْ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هُ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فْضَل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ْمُسَافِ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َّذِي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ه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قَصْرُ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ا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ك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َرِيض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و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سَفَر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عِدَّة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َام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خَر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8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خصة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خذ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حسن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صو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ناح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ث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در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ط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تقو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و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أول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هذه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شروط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ر؟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س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سخ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تصر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ل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سا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ف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و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سَفَرٍ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[</w:t>
      </w:r>
      <w:r>
        <w:rPr>
          <w:rFonts w:eastAsia="MS Mincho;ＭＳ 明朝" w:cs="Traditional Arabic"/>
          <w:sz w:val="22"/>
          <w:sz w:val="22"/>
          <w:szCs w:val="22"/>
          <w:rtl w:val="true"/>
        </w:rPr>
        <w:t>البقرة</w:t>
      </w:r>
      <w:r>
        <w:rPr>
          <w:rFonts w:eastAsia="MS Mincho;ＭＳ 明朝" w:cs="Traditional Arabic"/>
          <w:sz w:val="22"/>
          <w:szCs w:val="22"/>
          <w:rtl w:val="true"/>
        </w:rPr>
        <w:t xml:space="preserve">: </w:t>
      </w:r>
      <w:r>
        <w:rPr>
          <w:rFonts w:eastAsia="MS Mincho;ＭＳ 明朝" w:cs="Traditional Arabic"/>
          <w:sz w:val="22"/>
          <w:szCs w:val="22"/>
        </w:rPr>
        <w:t>283</w:t>
      </w:r>
      <w:r>
        <w:rPr>
          <w:rFonts w:cs="Traditional Arabic"/>
          <w:sz w:val="22"/>
          <w:szCs w:val="22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ر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شرط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خ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طار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عد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ف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ل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رض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ي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خص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خ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ائم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وما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واجب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عليهما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خ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؟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ي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يا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زئ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فَالْفِطْر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لَهُ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فْضَل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عَلَيْهِمَا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قَضَاء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مَا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أَجْزَأَهُمَا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 w:val="34"/>
          <w:szCs w:val="34"/>
          <w:rtl w:val="true"/>
        </w:rPr>
        <w:t>الثَّانِيْ</w:t>
      </w:r>
      <w:r>
        <w:rPr>
          <w:rFonts w:cs="Traditional Arabic"/>
          <w:color w:val="0000C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حَائِض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نُّفَسَاء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ُفْطِرَا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تَقْضِيَانِ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مَتَا،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جْزِئْهُم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الْحَائِضُ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النُّفَسَاءُ،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تُفْطِرَانِ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تَقْضِيَانِ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ف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ئ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زأ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ف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ئ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يض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نؤ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ؤ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ه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قال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بعض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ومن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العلماء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من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س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ط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ذ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سا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سكت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ي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فهنا</w:t>
      </w:r>
      <w:r>
        <w:rPr>
          <w:rFonts w:cs="Times New Roman"/>
          <w:sz w:val="34"/>
          <w:sz w:val="34"/>
          <w:szCs w:val="34"/>
          <w:u w:val="dotDotDash" w:color="FF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ف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هر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س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u w:val="dotDotDash" w:color="FF0000"/>
          <w:rtl w:val="true"/>
        </w:rPr>
        <w:t>مسألةٌ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ه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قائ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ت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؟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هي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ب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غتس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ه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قيق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تس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00CC"/>
          <w:sz w:val="34"/>
          <w:szCs w:val="34"/>
          <w:rtl w:val="true"/>
        </w:rPr>
        <w:t>(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وَإِن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صَامَتَا،لَمْ</w:t>
      </w:r>
      <w:r>
        <w:rPr>
          <w:rFonts w:cs="Times New Roman"/>
          <w:color w:val="0000C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CC"/>
          <w:sz w:val="34"/>
          <w:sz w:val="34"/>
          <w:szCs w:val="34"/>
          <w:rtl w:val="true"/>
        </w:rPr>
        <w:t>يُجْزِئْهُمَا</w:t>
      </w:r>
      <w:r>
        <w:rPr>
          <w:rFonts w:cs="Traditional Arabic"/>
          <w:color w:val="0000C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ت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ط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ض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ب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ؤ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رِيد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يَجْعَ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يْك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رَجٍ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مائد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سِّر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عسِّر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بشِّر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نفِّر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عثتُ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حنيفي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مح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موس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سي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ي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خ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وهٌ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ب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غ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ن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اؤل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ط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فض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جز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ب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مس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س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س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ئ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د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خوا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ه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تا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Lotus Linotype;Times New Roman"/>
      <w:sz w:val="24"/>
      <w:szCs w:val="32"/>
    </w:rPr>
  </w:style>
  <w:style w:type="character" w:styleId="FooterChar">
    <w:name w:val="Footer Char"/>
    <w:qFormat/>
    <w:rPr>
      <w:rFonts w:cs="Lotus Linotype;Times New Roman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1">
    <w:name w:val="نمط1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5">
    <w:name w:val="ع رئيسي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6">
    <w:name w:val="متن"/>
    <w:basedOn w:val="Normal"/>
    <w:qFormat/>
    <w:pPr>
      <w:spacing w:before="120" w:after="0"/>
      <w:ind w:left="0" w:right="0" w:firstLine="397"/>
      <w:jc w:val="left"/>
    </w:pPr>
    <w:rPr>
      <w:sz w:val="32"/>
      <w:szCs w:val="32"/>
      <w:lang w:bidi="ar-EG"/>
    </w:rPr>
  </w:style>
  <w:style w:type="paragraph" w:styleId="Style17">
    <w:name w:val="جانبي"/>
    <w:basedOn w:val="Normal"/>
    <w:qFormat/>
    <w:pPr>
      <w:spacing w:before="120" w:after="0"/>
      <w:ind w:left="0" w:right="0" w:firstLine="397"/>
      <w:jc w:val="left"/>
    </w:pPr>
    <w:rPr>
      <w:b/>
      <w:bCs/>
      <w:sz w:val="32"/>
      <w:szCs w:val="32"/>
      <w:lang w:bidi="ar-EG"/>
    </w:rPr>
  </w:style>
  <w:style w:type="paragraph" w:styleId="CharChar1">
    <w:name w:val=" Char Char1"/>
    <w:basedOn w:val="Normal"/>
    <w:qFormat/>
    <w:pPr>
      <w:bidi w:val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9:00Z</dcterms:created>
  <dc:creator>mshaban</dc:creator>
  <dc:description/>
  <cp:keywords/>
  <dc:language>en-US</dc:language>
  <cp:lastModifiedBy>Haboba</cp:lastModifiedBy>
  <dcterms:modified xsi:type="dcterms:W3CDTF">2018-06-19T21:46:00Z</dcterms:modified>
  <cp:revision>6</cp:revision>
  <dc:subject/>
  <dc:title>عمدة الفقه (2)</dc:title>
</cp:coreProperties>
</file>